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파일송_수신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nd (Transmit)/Receive Files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T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tocol is used to send/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cei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 can be used to send/receive fil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etw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ers, and Server and Clien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function is included in the Egovframework common component element technology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nding(Transmitting) files from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TP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lient to the Server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ending(Transmitting) files from the FTP Server to the Local Server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259"/>
        <w:gridCol w:w="3644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tpTool.java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n ele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chnolog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lass on sending/receiving files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FtpTool.jsp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4718"/>
        <w:gridCol w:w="1531"/>
        <w:gridCol w:w="3470"/>
      </w:tblGrid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File(String ftp_ip, int ftp_port, String ftp_id, String ftp_pw, String remote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iles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ownloading files from the FTP server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File(String ftp_ip, int ftp_port, String ftp_id, String ftp_pw, int ftp_mode, String remote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files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ownloading files from the FTP server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File(String ftp_ip, int ftp_port, String ftp_id, String ftp_pw, int ftp_mode, String remote, String local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files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ownloading files from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T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erver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yte[]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FileAsByte(String ftp_ip, int ftp_port, String ftp_id, String ftp_pw, int ftp_mode, String remote, String local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ing files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ading files from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T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erver and returning them a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byte[]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ndFile(String ftp_ip, int ftp_port, String ftp_id, String ftp_pw, String local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nding files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ploading files to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FTP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ndFile(String ftp_ip, int ftp_port, String ftp_id, String ftp_pw, int ftp_mode, String local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nding files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ploading files to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FTP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er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ndFile(String ftp_ip, int ftp_port, String ftp_id, String ftp_pw, int ftp_mode, InputStream data, String remote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ing files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ploading data(InputStream) to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T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erver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nect(FTPClient ftpClient, String ftp_ip, int ftp_port, String ftp_id, String ftp_pw, int ftp_mode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nnectin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TP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nnect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T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lient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id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sconnect(FTPClient ftpClient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isconnectin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TP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isconnect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FTP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ient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angeRemoteDrctry(FTPClient ftpClient, String remote_drctry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ving directory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ving to the FTP server directory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[]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litPathAndName(String path, String fileSep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litting file name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When the tota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hat includes the file name is given, it is split into a file path and a file nam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  <w:bookmarkStart w:id="1" w:name="input"/>
      <w:bookmarkStart w:id="2" w:name="input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3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P: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FTP connecting I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192.168.200.2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ORT: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FTP connecting 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D: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FTP connecting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m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ASSWORD: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FTP connecting passwo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m0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E: Inte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FTP transmission mo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0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ceiving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 name that includes a string-type absolute pa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file1.txt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ceiving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ftp/downFile1.txt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ending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ftp/downFile1.txt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ending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ftp/upFile1.txt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4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import egovframework.com.utl.sim.service.EgovFtpTool;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1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ceiving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TP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l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p = request.getParameter("ip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int port =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Int(request.getParameter("port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d = request.getParameter("id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pw = request.getParameter("pw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int mode = </w:t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Int(request.getParameter("mode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mote = request.getParameter("remot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ocal = request.getParameter("local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oolean result = fa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ip != null &amp;&amp; ip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port !=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id != null &amp;&amp; id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pw != null &amp;&amp; pw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mode !=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remote != null &amp;&amp; remote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local != null &amp;&amp; local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sult = EgovFtpTool.getFile(ip, port, id, pw, mode, remote, local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2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nding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TP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l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p = request.getParameter("ip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int port = </w:t>
      </w:r>
      <w:hyperlink r:id="rId1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Int(request.getParameter("port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d = request.getParameter("id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pw = request.getParameter("pw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int mode = </w:t>
      </w:r>
      <w:hyperlink r:id="rId1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Int(request.getParameter("mode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ocal = request.getParameter("local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mote = request.getParameter("remot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oolean result = fa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ip != null &amp;&amp; ip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port !=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id != null &amp;&amp; id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pw != null &amp;&amp; pw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mode !=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remote != null &amp;&amp; remote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local != null &amp;&amp; local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sult = EgovFtpTool.sendFile(ip, port, id, pw, mode, local, remot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HTML 머리글자어"/>
    <w:basedOn w:val="Style11"/>
    <w:qFormat/>
    <w:rPr/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Kw4">
    <w:name w:val="kw4"/>
    <w:basedOn w:val="Style11"/>
    <w:qFormat/>
    <w:rPr/>
  </w:style>
  <w:style w:type="character" w:styleId="Kw2">
    <w:name w:val="kw2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integer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integer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hyperlink" Target="http://www.google.com/search?hl=en&amp;q=allinurl%3Ainteger+java.sun.com&amp;btnI=I&apos;m Feeling Lucky" TargetMode="External"/><Relationship Id="rId12" Type="http://schemas.openxmlformats.org/officeDocument/2006/relationships/hyperlink" Target="http://www.google.com/search?hl=en&amp;q=allinurl%3Astring+java.sun.com&amp;btnI=I&apos;m Feeling Lucky" TargetMode="External"/><Relationship Id="rId13" Type="http://schemas.openxmlformats.org/officeDocument/2006/relationships/hyperlink" Target="http://www.google.com/search?hl=en&amp;q=allinurl%3Astring+java.sun.com&amp;btnI=I&apos;m Feeling Lucky" TargetMode="External"/><Relationship Id="rId14" Type="http://schemas.openxmlformats.org/officeDocument/2006/relationships/hyperlink" Target="http://www.google.com/search?hl=en&amp;q=allinurl%3Ainteger+java.sun.com&amp;btnI=I&apos;m Feeling Lucky" TargetMode="External"/><Relationship Id="rId15" Type="http://schemas.openxmlformats.org/officeDocument/2006/relationships/hyperlink" Target="http://www.google.com/search?hl=en&amp;q=allinurl%3Astring+java.sun.com&amp;btnI=I&apos;m Feeling Lucky" TargetMode="External"/><Relationship Id="rId16" Type="http://schemas.openxmlformats.org/officeDocument/2006/relationships/hyperlink" Target="http://www.google.com/search?hl=en&amp;q=allinurl%3Astring+java.sun.com&amp;btnI=I&apos;m Feeling Lucky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58:00Z</dcterms:created>
  <dc:creator>catholic</dc:creator>
  <dc:description/>
  <cp:keywords/>
  <dc:language>en-US</dc:language>
  <cp:lastModifiedBy>고혜림</cp:lastModifiedBy>
  <dcterms:modified xsi:type="dcterms:W3CDTF">2012-04-03T08:27:00Z</dcterms:modified>
  <cp:revision>4</cp:revision>
  <dc:subject/>
  <dc:title/>
</cp:coreProperties>
</file>